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um. 18/D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ARCIDIOCESI DI BARI-BITONTO</w:t>
      </w:r>
    </w:p>
    <w:p>
      <w:pPr>
        <w:pStyle w:val="Normal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954"/>
        <w:rPr>
          <w:b/>
          <w:b/>
          <w:bCs/>
        </w:rPr>
      </w:pPr>
      <w:r>
        <w:rPr>
          <w:b/>
          <w:bCs/>
        </w:rPr>
        <w:t>All'attenzione del</w:t>
      </w:r>
    </w:p>
    <w:p>
      <w:pPr>
        <w:pStyle w:val="Normal"/>
        <w:ind w:firstLine="595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onsultorio Diocesano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right="137" w:hanging="0"/>
        <w:jc w:val="both"/>
        <w:rPr/>
      </w:pPr>
      <w:r>
        <w:rPr/>
        <w:t>Si chiede di incontrare __l__ signor/a  ………………………………………  nato/a  ……………………….……  il  ……………………  e residente a  …..………..……..….….</w:t>
      </w:r>
    </w:p>
    <w:p>
      <w:pPr>
        <w:pStyle w:val="Normal"/>
        <w:spacing w:lineRule="auto" w:line="360"/>
        <w:jc w:val="both"/>
        <w:rPr/>
      </w:pPr>
      <w:r>
        <w:rPr/>
        <w:t>per verificare la sua idoneità a contrarre un nuovo matrimonio.</w:t>
      </w:r>
    </w:p>
    <w:p>
      <w:pPr>
        <w:pStyle w:val="Normal"/>
        <w:spacing w:lineRule="auto" w:line="360"/>
        <w:jc w:val="both"/>
        <w:rPr/>
      </w:pPr>
      <w:r>
        <w:rPr/>
        <w:t>__ l __ signor/a  …………………………………………….  ha infatti ottenuto la dichiarazione di nullità del precedente matrimonio per la propria incapacità psicologica ad emettere un valido consens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llo psicologo che tratterà il caso, si chiede di rispondere ai seguenti quesi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Rispetto alla situazione descritta nella perizia d'ufficio eseguita per la causa di nullità (cf. allegato), si notano significativi miglioramenti? __ l __signor/a  ……………..…………..,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>successivamente alla perizia del dr.  ………………………….., si è sottoposta ad una psicoterapia? Al momento sono presenti sintomi di gravi patologie psichiche che possono compromettere la vita coniugale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Al momento attuale __ l __ signor/a  ……………………………..  ha una sufficiente capacità di comprendere e valutare criticamente gli elementi essenziali del matrimonio (indissolubilità, fedeltà, apertura alla prole)? E' in grado di stabilire, almeno negli elementi minimi, una relazione di condivisione e di scambio con il proprio partner?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La relazione che __ l __ signor/a  ………………………………………..  intrattiene da qualche tempo con il partner che intende sposare, ha una sufficiente stabilità? Ci sono motivi per ritenere che possa durare anche in futuro?</w:t>
      </w:r>
    </w:p>
    <w:p>
      <w:pPr>
        <w:pStyle w:val="Normal"/>
        <w:spacing w:lineRule="auto" w:line="360"/>
        <w:jc w:val="both"/>
        <w:rPr/>
      </w:pPr>
      <w:r>
        <w:rPr/>
        <w:t>Se lo si riterrà opportuno, può essere convocato anche l'attuale partner del/la signor/a  ………</w:t>
      </w:r>
    </w:p>
    <w:p>
      <w:pPr>
        <w:pStyle w:val="Normal"/>
        <w:spacing w:lineRule="auto" w:line="360"/>
        <w:jc w:val="both"/>
        <w:rPr/>
      </w:pPr>
      <w:r>
        <w:rPr/>
        <w:t xml:space="preserve">…………………………………  </w:t>
      </w:r>
      <w:r>
        <w:rPr/>
        <w:t>via  …………………………..  in  …………………..……..</w:t>
      </w:r>
    </w:p>
    <w:p>
      <w:pPr>
        <w:pStyle w:val="Normal"/>
        <w:jc w:val="both"/>
        <w:rPr/>
      </w:pPr>
      <w:r>
        <w:rPr/>
        <w:t>Si forniscono in allegato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copia della domanda presentata dall'interessat __ all'Ordinario della Diocesi;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pia eventuale di perizia psicologica o simile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pia della sentenza di primo grado del Tribunale Ecclesiastico Regionale di ……………………………….. (per la valutazione psicologica interessano soprattutto le pag.  …………………..)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pia del provvedimento definitivo di nullità matrimonial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L’ORDINARIO DEL LUOGO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>La relazione con la risposta ai quesiti va consegnata al Cancelliere Arcivescovile  (Curia Arcivescovile – Corso Alcide De Gasperi, 274/A - tel. 080.5288226), a cui pure ci si potrà rivolgere per eventuali chiarimenti</w:t>
      </w:r>
    </w:p>
    <w:sectPr>
      <w:type w:val="nextPage"/>
      <w:pgSz w:w="11906" w:h="16838"/>
      <w:pgMar w:left="1418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6"/>
        <w:szCs w:val="16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 1"/>
    <w:basedOn w:val="Normal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9:22:00Z</dcterms:created>
  <dc:creator>arcidiocesi bari </dc:creator>
  <dc:description> </dc:description>
  <cp:keywords/>
  <dc:language>en-US</dc:language>
  <cp:lastModifiedBy>matteo</cp:lastModifiedBy>
  <cp:lastPrinted>2013-02-28T11:02:00Z</cp:lastPrinted>
  <dcterms:modified xsi:type="dcterms:W3CDTF">2013-03-02T09:41:00Z</dcterms:modified>
  <cp:revision>9</cp:revision>
  <dc:subject> </dc:subject>
  <dc:title> </dc:title>
</cp:coreProperties>
</file>